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acosh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Inverse hyperbolic co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acosh( x, y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x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acosh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osh(x)  =  log( x + sqrt( (x-1)(x+1)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airy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Airy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airy( x, ai, aip, bi, bip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x, *ai, *aip, *bi, *bi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airy( x, ai, aip, bi, bip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olution of the differential eq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y"(x) = x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function returns the two independent solutions Ai, 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nd their first derivatives Ai'(x), Bi'(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valuation is by power series summation for small 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y asymptotic expansion for large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CURA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asymptotic expansion is truncated at less than full working prec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asin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Inverse circular 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asin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x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asin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turns radian angle between -pi/2 and +pi/2 whose sine is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asin(x) = arctan (x / sqrt(1 - x^2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|x| &gt; 0.5 it is transformed by the id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asin(x) = pi/2 - 2 asin( sqrt( (1-x)/2 )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a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Inverse circular co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acos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x[], y[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acos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turns radian angle between 0 and pi whose co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s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os(x) = pi/2 - asin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asinh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Inverse hyperbolic 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asinh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x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asinh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turns inverse hyperbolic sine of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asinh(x) = log( x + sqrt(1 + x*x)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r very large x, asinh(x) = log x  +  log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atanh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Inverse hyperbolic tan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atanh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x[], y[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atanh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turns inverse hyperbolic tangent of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atanh(x) = 0.5 * log( (1+x)/(1-x)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r very small x, the first few terms of the Taylor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re sum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a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Inverse circular tan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(arctang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atn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x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atn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turns radian angle between -pi/2 and +pi/2 whose tan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s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ange reduction is from three intervals into the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rom zero to pi/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2     2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x    x   4 x   9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rctan(x) =  ---  ---  ----  ----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1 -  3 -  5 -   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atn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Quadrant correct inverse circular tan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atn2( y, x, z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x, *y, *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atn2( y, x, z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turns radian angle -PI &lt; z &lt; PI whose tangent is y/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beta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Beta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beta( a, b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a, *b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beta( a, b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-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| (a) | (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eta( a, b )  =  --------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| (a+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cbrt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Cub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cbrt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x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cbrt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turns the cube root of the argument, which may be neg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c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Complex gamma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cgamma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cmplx *x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cgamma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turns complex-valued gamma function of the complex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amma(x) = exp (log(gamma(x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cl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Natural logarithm of complex gamma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clgam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cmplx *x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clgam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turns the base e (2.718...) logarithm of the complex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unction of the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logarithm of the gamma function is approxim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ogarithmic version of Stirling's asymptotic formu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rguments of real part less than +32 are increased by recur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cosecant reflection formula is employed for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aving real part less than -3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chyp1f1.c</w:t>
        <w:tab/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 xml:space="preserve">confluent hypergeometric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1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a x    a(a+1)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F ( a,b;x )  =  1 + ---- + --------- +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1 1                  b 1!   b(b+1) 2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ies summation terminates at 70 bits accura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 xml:space="preserve">qcmplx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 type complex number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syntax of argu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func( a, b, c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 = b +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 = b -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 = b *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 = b /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cos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Circular co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cos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x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cos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s(x) = sin(pi/2 -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cosh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Hyperbolic co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cosh(x, 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x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cosh(x, 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sh(x)  =  ( exp(x) + exp(-x) )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logarith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  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 (x)  =    &gt;  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   -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=1  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-ln(1-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 (x)  =    |    -------- 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| |     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ln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|    ------ dt   =   spence(1-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1 -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x  +  ---  +  ---  +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  Li (x)  =   ---  Li   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    n          x     n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dawsn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Dawson's Integ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dawsn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x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dawsn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pproximates the integ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2     | |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dawsn(x)  =  exp( -x  )   |    exp( t  ) 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CURA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ies expansions are truncated at NBIT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ei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Exponential integ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x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i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-   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| |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Ei(x) =   -|-   ---  d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| |   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-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t defined for x &lt;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e also qexpn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CURA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ies truncated at NBIT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ellie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Incomplete elliptic integral of the second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ellie( phi, m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phi, *m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lie( phi, m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pproximates the integ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p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|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(phi_\m)  =    |    sqrt( 1 - m sin t ) 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| |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f amplitude phi and modulus m, using the arithmeti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eometric mean algorit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CURA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quence terminates at NBIT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ellik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Incomplete elliptic integral of the first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ellik( phi, m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phi, *m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lik( phi, m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pproximates the integ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p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|           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(phi_\m)  =    |    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|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| |    sqrt( 1 - m sin 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f amplitude phi and modulus m, using the arithmeti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eometric mean algorit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CURA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quence terminates at NBIT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ellpe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Complete elliptic integral of the second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ellpe(x, 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x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lpe(x, 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pproximates the integ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pi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| |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(m)  =    |    sqrt( 1 - m sin t ) 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| |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re m = 1 - m1, using the arithmetic-geometric mean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CURA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thod terminates at NBIT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ellpj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Jacobian Elliptic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ellpj( u, m, sn, cn, dn, ph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u, *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sn, *cn, *dn, *p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lpj( u, m, sn, cn, dn, ph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valuates the Jacobian elliptic functions sn(u|m), cn(u|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nd dn(u|m) of parameter m between 0 and 1, and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rgument 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se functions are periodic, with quarter-perio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al axis equal to the complete elliptic integ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llpk(1.0-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lation to incomplete elliptic integr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u = ellik(phi,m), then sn(u|m) = sin(phi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nd cn(u|m) = cos(phi).  Phi is called the amplitude of 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mputation is by means of the arithmetic-geometric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gorithm, except when m is within 1e-9 of 0 or 1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atter case with m close to 1, the approximation a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nly for phi &lt; pi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CURA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runcated at 70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ellpk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Complete elliptic integral of the first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ellpk(x, 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x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lpk(x, 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pproximates the integ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pi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|           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K(m)  =    |    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|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| |    sqrt( 1 - m sin 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re m = 1 - m1, using the arithmetic-geometric mean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argument m1 is used rather than m so that the logarith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ngularity at m = 1 will be shifted to the origin;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eserves maximum accura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K(0) = pi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CURA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runcated at NBIT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erf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Erro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erf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x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rf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integr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2         | |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erf(x)  =  --------     |    exp( - t  ) 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sqrt(pi)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erfc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Complementary erro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erfc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x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rfc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1 - erf(x)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in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2         | |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erfc(x)  =  --------     |    exp( - t  ) 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sqrt(pi)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euclid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ational arithmetic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add( a, b, c )</w:t>
        <w:tab/>
        <w:t xml:space="preserve">c = b +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sub( a, b, c )</w:t>
        <w:tab/>
        <w:t xml:space="preserve">c = b -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mul( a, b, c )</w:t>
        <w:tab/>
        <w:t xml:space="preserve">c = b *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div( a, b, c )</w:t>
        <w:tab/>
        <w:t xml:space="preserve">c = b /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euclid( n, d )</w:t>
        <w:tab/>
        <w:t xml:space="preserve">Reduce n/d to lowest terms, return g.c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te: arguments are assum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ithout check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o be integer val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exp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Exponential function check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exp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x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xp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turns e (2.71828...) raised to the x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exp10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Base 10 exponential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(Common antilogarith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exp10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x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xp10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turns 10 raised to the x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x      x ln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10   =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exp2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Check routine for base 2 exponential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exp2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x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xp2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turns 2 raised to the x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x      ln 2  x      x l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  =  2  = ( e     )   =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expn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 xml:space="preserve">Exponential integral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expn( n,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x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xpn( n,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valuates the exponential integ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i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| |   -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|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E (x)  =    |    ----  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n          |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| |   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oth n and x must be nonneg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CURA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ies expansions are truncated at less than full working prec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floor.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floor - largest integer not greater than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round - nearest integer to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flt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 xml:space="preserve">Q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Extended precision floating point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asctoq( string, q )</w:t>
        <w:tab/>
        <w:t xml:space="preserve">ascii string to q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toq( &amp;d, q )</w:t>
        <w:tab/>
        <w:tab/>
        <w:t xml:space="preserve">DEC double precision to q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etoq( &amp;d, q )</w:t>
        <w:tab/>
        <w:tab/>
        <w:t xml:space="preserve">IEEE double precision to q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e24toq( &amp;d, q )</w:t>
        <w:tab/>
        <w:tab/>
        <w:t xml:space="preserve">IEEE single precision to q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e113toq( &amp;d, q )</w:t>
        <w:tab/>
        <w:t xml:space="preserve">128-bit long double precision to q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ltoq( &amp;l, q )</w:t>
        <w:tab/>
        <w:tab/>
        <w:t xml:space="preserve">long integer to q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qabs(q)</w:t>
        <w:tab/>
        <w:tab/>
        <w:tab/>
        <w:t xml:space="preserve">absolut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qadd( a, b, c )</w:t>
        <w:tab/>
        <w:tab/>
        <w:t xml:space="preserve">c = b +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qclear(q)</w:t>
        <w:tab/>
        <w:tab/>
        <w:t xml:space="preserve">q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qcmp( a, b )</w:t>
        <w:tab/>
        <w:tab/>
        <w:t xml:space="preserve">compare a to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qdiv( a, b, c )</w:t>
        <w:tab/>
        <w:tab/>
        <w:t xml:space="preserve">c = b /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qifrac( x, &amp;l, frac )   x to integer part l and q type f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qfrexp( x, l, y )</w:t>
        <w:tab/>
        <w:t xml:space="preserve">find exponent l and fraction y between .5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qldexp( x, l, y )</w:t>
        <w:tab/>
        <w:t xml:space="preserve">multiply x by 2^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qinfin( x )</w:t>
        <w:tab/>
        <w:tab/>
        <w:t xml:space="preserve">set x to infinity, leaving its sign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qmov( a, b )</w:t>
        <w:tab/>
        <w:tab/>
        <w:t xml:space="preserve">b =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qmul( a, b, c )</w:t>
        <w:tab/>
        <w:tab/>
        <w:t xml:space="preserve">c = b *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qmuli( a, b, c )</w:t>
        <w:tab/>
        <w:t xml:space="preserve">c = b * a, a has only 16 significant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qisneg(q)</w:t>
        <w:tab/>
        <w:tab/>
        <w:t xml:space="preserve">returns sign of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qneg(q)</w:t>
        <w:tab/>
        <w:tab/>
        <w:tab/>
        <w:t xml:space="preserve">q = 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qnrmlz(q)</w:t>
        <w:tab/>
        <w:tab/>
        <w:t xml:space="preserve">adjust exponent and manti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qsub( a, b, c )</w:t>
        <w:tab/>
        <w:tab/>
        <w:t xml:space="preserve">c = b -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qtoasc( a, s, n )</w:t>
        <w:tab/>
        <w:t xml:space="preserve">q to ASCII string, n digits after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qtod( q, &amp;d )</w:t>
        <w:tab/>
        <w:tab/>
        <w:t xml:space="preserve">convert q type to DEC double prec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qtoe( q, &amp;d )</w:t>
        <w:tab/>
        <w:tab/>
        <w:t xml:space="preserve">convert q type to IEEE double prec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qtoe24( q, &amp;d )</w:t>
        <w:tab/>
        <w:tab/>
        <w:t xml:space="preserve">convert q type to IEEE single prec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qtoe113( q, &amp;d )</w:t>
        <w:tab/>
        <w:t xml:space="preserve">convert q type to 128-bit long double prec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ata structure of the number (a "word" is 16 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sign word</w:t>
        <w:tab/>
        <w:tab/>
        <w:t xml:space="preserve">(0 for positive, -1 for nega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exponent</w:t>
        <w:tab/>
        <w:tab/>
        <w:t xml:space="preserve">(EXPONE for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high guard word</w:t>
        <w:tab/>
        <w:tab/>
        <w:t xml:space="preserve">(always zero after normaliz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N-1 mantissa words</w:t>
        <w:tab/>
        <w:t xml:space="preserve">(most significant word fi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 xml:space="preserve"> most significant bit is 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umbers are stored in C language as arrays.  All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se pointers to the arrays as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result is always normalized after each arithmetic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l arithmetic results are chopped. No rounding is performed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n conversion to double prec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 xml:space="preserve">qflta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tilities for extended precision arithmetic, called by qflt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se should all be written in machine language for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ddm( x, y )</w:t>
        <w:tab/>
        <w:tab/>
        <w:t xml:space="preserve">add significand of x to that of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hdn1( x )</w:t>
        <w:tab/>
        <w:tab/>
        <w:t xml:space="preserve">shift significand of x down 1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hdn8( x )</w:t>
        <w:tab/>
        <w:tab/>
        <w:t xml:space="preserve">shift significand of x down 8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hdn16( x )</w:t>
        <w:tab/>
        <w:tab/>
        <w:t xml:space="preserve">shift significand of x down 16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hup1( x )</w:t>
        <w:tab/>
        <w:tab/>
        <w:t xml:space="preserve">shift significand of x up 1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hup8( x )</w:t>
        <w:tab/>
        <w:tab/>
        <w:t xml:space="preserve">shift significand of x up 8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hup16( x )</w:t>
        <w:tab/>
        <w:tab/>
        <w:t xml:space="preserve">shift significand of x up 16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ivm( a, b )</w:t>
        <w:tab/>
        <w:tab/>
        <w:t xml:space="preserve">divide significand of a into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mulm( a, b )</w:t>
        <w:tab/>
        <w:tab/>
        <w:t xml:space="preserve">multiply significands, result in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mdnorm( x )</w:t>
        <w:tab/>
        <w:tab/>
        <w:t xml:space="preserve">normalize and roun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pyright (c) 1984 - 1988 by Stephen L. Moshier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fres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Fresnel integ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fresnl( x, s, c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x, *s, *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fresnl( x, s, c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valuates the Fresnel integ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(x) =   |   cos(pi/2 t**2) d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(x) =   |   sin(pi/2 t**2) 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integrals are evaluated by a power series for x &lt;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r large x auxiliary functions f(x) and g(x) are empl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uc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(x) = 0.5 + f(x) sin( pi/2 x**2 ) - g(x) cos( pi/2 x**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(x) = 0.5 - f(x) cos( pi/2 x**2 ) - g(x) sin( pi/2 x**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outine qfresfg computes f and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CURA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ies expansions are truncated at less than full working prec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l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Natural logarithm of gamma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lgam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x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lgam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turns the base e (2.718...) logarithm of the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alue of the gamma function of the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Gamma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gamma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x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gamma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turns gamma function of the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gamma(x) = exp(qlgam(x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hyp2f1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Gauss hypergeometric function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                               2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hy2f1( a, b, c,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a, *b, *c, *x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hy2f1( a, b, c,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hyp2f1( a, b, c, x )  =   F ( a, b; c; x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2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i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-   a(a+1)...(a+k) b(b+1)...(b+k)   k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=  1 +   &gt;   -----------------------------  x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-         c(c+1)...(c+k) (k+1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k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CURA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pansions are set to terminate at less than full working prec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hyp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Confluent hypergeometric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hyp( a, b,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a, *b, *x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hyp( a, b,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mputes the confluent hypergeometric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1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a x    a(a+1)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F ( a,b;x )  =  1 + ---- + --------- +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1 1                  b 1!   b(b+1) 2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CURA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ies expansion is truncated at less than full working prec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igam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Check routine for incomplete gamma integ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r the left t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igam( a,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a, *x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igam( a,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r the right t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igamc( a,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a, *x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igamc( a,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function i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1       | |  -t  a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igam(a,x)  =   -----     |   e   t   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-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| (a)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 this implementation both arguments must be po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integral is evaluated by either a power seri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ntinued fraction expansion, depending on the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alues of a and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CURA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pansions terminate at less than full working prec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igami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Inverse of complemented imcomplete gamma integ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igami( a, p, x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a, *p, *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igami( a, p, x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program refines an initial estimate gener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uble precision routine igami to find the ro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igamc(a,x) - p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CURA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t to do just one Newton-Raphson it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ine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Modified Bessel function I of noninteger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Exponentially sc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ine( v,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v, *x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ine( v,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turns modified Bessel function of order v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power seri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inf      2  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v  -     (z /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 (z) = (z/2)   &gt; 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v              -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k=0  k! | (v+k+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r large 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2          2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exp(z)            u - 1     (u - 1 )(u - 3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 (z)  =  ------------ { 1 - -------- + ---------------- + ..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v        sqrt(2 pi z)              1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1! (8z)        2! (8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symptoticall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u = 4 v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x &lt;= 0 is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ies expansion is truncated at less than full working prec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incb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Incomplete beta integ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incb( a, b,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a, *b, *x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incb( a, b,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turns incomplete beta integral of the arguments, evalu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rom zero to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-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| (a+b)      | |  a-1     b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----------    |   t   (1-t)   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-     -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| (a) | (b)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CURA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ies expansions terminate at less than full working prec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incbi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Inverse of imcomplete beta integ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uble a, b, x, y, incbi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x = incbi( a, b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iven y, the function finds x suc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incbet( a, b, x ) =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routine performs up to 10 Newton iterations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oot of incbet(a,b,x) - y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ine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Modified Bessel function I of noninteger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Exponentially sc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ine( v,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v, *x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ine( v,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turns modified Bessel function of order v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power seri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inf      2  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v  -     (z /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 (z) = (z/2)   &gt; 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v              -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k=0  k! | (v+k+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r large 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2          2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exp(z)            u - 1     (u - 1 )(u - 3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 (z)  =  ------------ { 1 - -------- + ---------------- + ..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v        sqrt(2 pi z)              1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1! (8z)        2! (8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symptoticall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u = 4 v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routine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sqrt(x) exp(-x) I 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x &lt;= 0 is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ies expansion is truncated at less than full working prec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jn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Bessel function of noninteger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jn( v,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v, *x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jn( v,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turns Bessel function of order v of the argu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re v is real.  Negative x is allowed if v is an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wo expansions are used: the ascending power serie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ankel expansion for large v.  If v is not too lar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s reduced by recurrence to a region of better accura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kn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Modified Bessel function, third kind, integer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kn( n,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x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kn( n,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turns modified Bessel function of the third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f order n of the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range is partitioned into the two intervals [0,9.55]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(9.55, infinity).  An ascending power series is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ow range, and an asymptotic expansion in the high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CURA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ies expansions are set to terminate at less tha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orking prec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  qkne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exp(x) sqrt(x) Kn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log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Natural loga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log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x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log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turns the base e (2.718...) logarithm of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fter reducing the argument into the interval [1/sqrt(2), sqrt(2)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logarithm is calcul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x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  = 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x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3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w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n(x) / 2  =  w + --- + --- +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3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log1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Relative error loga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log1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x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log1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turns the base e (2.718...) logarithm of 1 +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r small x, this continued fraction is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1+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 =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1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2   2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2z   z  4z  9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n(w) = --- --- --- ---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1 - 3 - 5 - 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fter setting z = x/(x+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log10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Common loga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log10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x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log10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turns base 10, or common, logarithm of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og  (x) = log  (e) log 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10         10  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ndt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Normal distribution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ndtr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x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ndtr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turns the area under the Gaussian probability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unction, integrated from minus infinity to 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1        | |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ndtr(x)  = ---------    |    exp( - t /2 ) 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sqrt(2pi)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-i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=  ( 1 + erf(z) ) /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=  erfc(z) /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re z = x/sqrt(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ndtri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Inverse of Normal distribution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ndtri(y, 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y, *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ndtri(y, 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turns the argument, x, for which the area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aussian probability density function (integra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inus infinity to x) is equal to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routine refines a trial solution computed by the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ecision function ndt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Integral of Planck's radiation formu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t  (exp(1/bw) -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b = T/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u = exp(1/b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 In terms of polylogarithms Li_n(u)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the integr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(           Li (u)      Li (u)             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1          4 (              3           2          log(1-u)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----  -  6 b  ( Li (u)  -  ------  +  --------  +  ----------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4          (   4          bw              2             3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4 w           (                        2 (bw)        6 (bw)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Since u &gt; 1, the Li_n are complex valued.  Thi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best way to calculate the result, which is real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s adopted as a the priori formula against which other formu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n be ver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polylog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logarith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  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 (x)  =    &gt;  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   -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=1  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-ln(1-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 (x)  =    |    -------- 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| |     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ln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|    ------ dt   =   spence(1-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1 -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x  +  ---  +  ---  +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  Li (x)  =   ---  Li   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    n          x     n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es expansions are set to terminate at less tha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prec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Arithmetic operations on polynom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 the following descriptions a, b, c are polynomials of deg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a, nb, nc respectively.  The degree of a polynomial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ceed a run-time value MAXPOL.  An operation that atte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o use or generate a polynomial of higher degree may produ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sult that suffers truncation at degree MAXPOL. 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XPOL is set by calling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polini( maxpol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re maxpol is the desired maximum degree.  Thi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ne prior to calling any of the other functions in this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mory for internal temporary polynomial storage is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y polini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ach polynomial is represented by an array containing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efficients, together with a separately declared integer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o the degree of the polynomial.  The coefficients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scending order; that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2                 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(x)  =  a[0]  +  a[1] * x  +  a[2] * x   +  ...  +  a[na] * x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um = poleva( a, na, x );</w:t>
        <w:tab/>
        <w:t xml:space="preserve">Evaluate polynomial a(t) at t =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olprt( a, na, D );</w:t>
        <w:tab/>
        <w:tab/>
        <w:t xml:space="preserve">Print the coefficients of a to D 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olclr( a, na );</w:t>
        <w:tab/>
        <w:tab/>
        <w:t xml:space="preserve">Set a identically equal to zero, up to a[na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olmov( a, na, b );</w:t>
        <w:tab/>
        <w:tab/>
        <w:t xml:space="preserve">Set b =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oladd( a, na, b, nb, c );</w:t>
        <w:tab/>
        <w:t xml:space="preserve">c = b + a, nc = max(na,n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olsub( a, na, b, nb, c );</w:t>
        <w:tab/>
        <w:t xml:space="preserve">c = b - a, nc = max(na,n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olmul( a, na, b, nb, c );</w:t>
        <w:tab/>
        <w:t xml:space="preserve">c = b * a, nc = na+n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vi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 = poldiv( a, na, b, nb, c );</w:t>
        <w:tab/>
        <w:t xml:space="preserve">c = b / a, nc = MAXP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turns i = the degree of the first nonzero coefficient of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computed quotient c must be divided by x^i.  An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s printed if a is identically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nge of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a and b are polynomials, and t = a(x)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c(t) = b(a(x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s a polynomial found by substituting a(x) for 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ubroutine call for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lsbt( a, na, b, nb, c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ldiv() is an integer routine; poleva() is dou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ny of the arguments a, b, c may refer to the same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 xml:space="preserve">qp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Power function check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pow( x, y, z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x, *y, *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pow( x, y, z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mputes x raised to the yth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x  =  exp( y log(x)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 qprob.c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various probability integ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mputed via incomplete beta and gamma integ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b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Binomial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bdtr( k, n, p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k, 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p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bdtr( k, n, p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turns (in y) the sum of the terms 0 through k of the Bi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bability dens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--  ( n )   j      n-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&gt;   (   )  p  (1-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--  ( j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j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terms are not summed directly; instead the in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eta integral is employed, according to the 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 = bdtr( k, n, p ) = incbet( n-k, k+1, 1-p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arguments must be positive, with p ranging from 0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bdt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Complemented binomial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bdtrc( k, n, p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k, 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p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 = qbdtrc( k, n, p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turns the sum of the terms k+1 through n of the Bi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bability dens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--  ( n )   j      n-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&gt;   (   )  p  (1-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--  ( j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j=k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terms are not summed directly; instead the in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eta integral is employed, according to the 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 = bdtrc( k, n, p ) = incbet( k+1, n-k, p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arguments must be positive, with p ranging from 0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bdt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Inverse binomial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bdtri( k, n, y, p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k, 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p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bdtri( k, n, y, p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nds the event probability p such that the su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erms 0 through k of the Binomial probability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s equal to the given cumulative probability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is is accomplished using the inverse beta integ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unction and the re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1 - p = incbi( n-k, k+1, y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ch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Chi-squar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chdtr( df,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df, *x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chdtr( df,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turns the area under the left hand tail (from 0 to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f the Chi square probability density fun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 degrees of free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i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1          | |  v/2-1  -t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P( x | v )   =   -----------     |   t      e     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v/2  -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2    | (v/2)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re x is the Chi-squar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incomplete gamma integral is used,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y = chdtr( v, x ) = igam( v/2.0, x/2.0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arguments must both be po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chd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Complemented Chi-squar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chdtc( df,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df[], x[], y[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chdtc( df,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turns the area under the right hand tail (from 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finity) of the Chi square probability density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ith v degrees of freed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i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1          | |  v/2-1  -t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P( x | v )   =   -----------     |   t      e     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v/2  -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2    | (v/2)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re x is the Chi-squar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incomplete gamma integral is used,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y = chdtr( v, x ) = igamc( v/2.0, x/2.0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arguments must both be po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chd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Inverse of complemented Chi-squar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chdti( df, y, x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df, *x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chdti( df, y, x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nds the Chi-square argument x such that the integ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rom x to infinity of the Chi-square density is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o the given cumulative probability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is is accomplished using the inverse gamma integ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unction and the re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x/2 = igami( df/2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CURA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e igami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RROR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message         condition      valu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dtri domain   y &lt; 0 or y &gt; 1       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v &lt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f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F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fdtr( ia, ib,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ia, i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x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fdtr( ia, ib,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turns the area from zero to x under the F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unction (also known as Snedcor's density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ariance ratio density).  This is the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f x = (u1/df1)/(u2/df2), where u1 and u2 are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ariables having Chi square distributions with d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nd df2 degrees of freedom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incomplete beta integral is used,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P(x) = incbet( df1/2, df2/2, (df1*x/(df2 + df1*x)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arguments a and b are greater than zero, and 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nneg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fdt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Complemented F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fdtrc( ia, ib,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ia, i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x[], y[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fdtrc( ia, ib,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turns the area from x to infinity under the F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unction (also known as Snedcor's density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ariance ratio dens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i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1       | |  a-1      b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1-P(x)  =  ------    |   t    (1-t)    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B(a,b)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incomplete beta integral is used,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P(x) = incbet( df2/2, df1/2, (df2/(df2 + df1*x)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fdt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Inverse of complemented F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fdtri( ia, ib, y, x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ia, i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x[], y[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fdtri( ia, ib, y, x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nds the F density argument x such that the integ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rom x to infinity of the F density is equ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iven probability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is is accomplished using the inverse beta integ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unction and the re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z = incbi( df2/2, df1/2, p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x = df2 (1-z) / (df1 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te: the following relations hold for the inver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uncomplemented F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z = incbi( df1/2, df2/2, p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x = df2 z / (df1 (1-z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g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Gamma distribution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gdtr( a, b,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a, *b, *x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gdtr( a, b,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turns the integral from zero to x of the gamma prob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nsity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b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a       | |   b-1  -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 =  -----    |    t    e    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-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| (b)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The incomplete gamma integral is used,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 = igam( b, ax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gdt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Complemented gamma distribution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gdtrc( a, b,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a, *b, *x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gdtrc( a, b,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turns the integral from x to infinity of the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bability density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i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b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a       | |   b-1  -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 =  -----    |    t    e    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-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| (b)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The incomplete gamma integral is used,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 = igamc( b, ax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nb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Negative binomial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nbdtr( k, n, p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k, 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p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nbdtr( k, n, p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turns the sum of the terms 0 through k of the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inomial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--  ( n+j-1 )   n   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&gt;   (       )  p  (1-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--  (   j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j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 a sequence of Bernoulli trials, this is the prob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at k or fewer failures precede the nth su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terms are not computed individually; instead the in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eta integral is employed, according to the 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 = nbdtr( k, n, p ) = incbet( n, k+1, p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arguments must be positive, with p ranging from 0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nbd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Complemented negative binomial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nbdtc( k, n, p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k, 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p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nbdtc( k, n, p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turns the sum of the terms k+1 to infinity of the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inomial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--  ( n+j-1 )   n   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&gt;   (       )  p  (1-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--  (   j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j=k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terms are not computed individually; instead the in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eta integral is employed, according to the 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 = nbdtrc( k, n, p ) = incbet( k+1, n, 1-p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arguments must be positive, with p ranging from 0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p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Poisson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pdtr( k, m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m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pdtr( k, m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turns the sum of the first k terms of the Poi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k      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--   -m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&gt;   e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--       j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j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terms are not summed directly; instead the in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amma integral is employed, according to the re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 = pdtr( k, m ) = igamc( k+1, m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arguments must both be po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pdt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Complemented poisson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pdtrc( k, m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m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pdtrc( k, m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turns the sum of the terms k+1 to infinity of the Poi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inf.    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--   -m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&gt;   e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--       j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j=k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terms are not summed directly; instead the in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amma integral is employed, according to the 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 = pdtrc( k, m ) = igam( k+1, m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arguments must both be po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pdt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Inverse Poisson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pdtri( k, y, m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m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pdtri( k, y, m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nds the Poisson variable x such that the integ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rom 0 to x of the Poisson density is equ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iven probability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is is accomplished using the inverse gamma integ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unction and the re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m = igami( k+1, y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psi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Psi (digamma) function check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psi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x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psi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d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psi(x)  =  -- ln | 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s the logarithmic derivative of the gamma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r general positive x, the argument is made greater than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sing the recurrence  psi(x+1) = psi(x) + 1/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n the following asymptotic expansion is appli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inf.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-      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si(x) = log(x) - 1/2x -   &gt;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-        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k=1   2k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re the B2k are Bernoulli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si(-x)  =  psi(x+1) + pi/tan(pi(x+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rand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Pseudorandom number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rand( q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q[NQ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rand( q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ields a random number 1.0 &lt;= q &lt;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three-generator congruential algorithm adapted from B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ichmann and David Hill (BYTE magazine, March, 198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p 127-8) is used to generate random 16-bit inte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se are copied into the significand area to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pseudorandom bit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rand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loating point rema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= remainder after dividing b by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 = integer part of b/a, rounded toward ze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qremain(a,b,c) gives c = b - n *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shici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Hyperbolic sine and cosine integ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shici( x, si, ci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x, *si, *c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shici( x, si, ci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| |   cosh t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Chi(x) = eul + ln x +   |    -----------  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| |        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| |  sinh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Shi(x) =   |    ------  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| |     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re eul = 0.57721566490153286061 is Euler's cons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power se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inf        2n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-       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hi(z)  =  &gt; 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-  (2n+1) (2n+1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n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inf      2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-     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i(z)  =  eul +  ln(z)  +   &gt;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-    2n (2n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n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symptot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-x                1   2!   3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2x e   Shi(x)  =  1 + - + -- + -- +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x    2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x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CURA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ies expansions are set to terminate at less tha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orking prec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sici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Sine and cosine integ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sici( x, si, ci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x, *si, *c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sici( x, si, ci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valuates the integ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|  cos t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Ci(x) = eul + ln x +  |  --------- d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|    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|  sin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Si(x) =  |  ----- 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|  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re eul = 0.57721566490153286061 is Euler's cons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power se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inf      n  2n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-   (-1) 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(z)  =  &gt; 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-  (2n+1) (2n+1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n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inf      n  2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-   (-1) 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i(z)  =  eul +  ln(z)  +   &gt;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-    2n (2n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n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CURA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ies expansions are set to terminate at less tha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orking prec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simq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Solution of simultaneous linear equations AX =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by Gaussian elimination with partial piv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uble A[n*n], B[n], X[n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n, 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IPS[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simq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rcode = simq( A, B, X, n, flag, IP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, X, IPS are vectors of length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is an n x n matrix (i.e., a vector of length n*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tored row-wise: that is, A(i,j) = A[ij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re ij = i*n + j, which is the transpose of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lumn-wise sto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contents of matrix A are destr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t flag=0 to sol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t flag=-1 to do a new back substitution for different B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sing the same A matrix previously reduced when flag=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routine returns nonzero on error; messages ar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CURA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pends on the conditioning (range of eigenvalues) of matrix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FER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mputer Solution of Linear Algebraic 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y George E. Forsythe and Cleve B. Moler; Prentice-Hall, 196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sin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Circular sine check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sin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x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sin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ange reduction is into intervals of pi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3    5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z    z   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n(z) = z - -- + -- - -- +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3!   5!   7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sindg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n, cos, tan in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sinh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Hyperbolic sine check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sinh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x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sinh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range is partitioned into two segments.  If |x| &lt;= 1/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3    5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x    x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nh(x) = x + -- + -- + -- +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3!   5!   7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therwise the calculation is sinh(x) = ( exp(x) - exp(-x) )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spenc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Diloga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spenc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x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spenc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mputes the integ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| | log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pence(x)  =  -   |   ----- 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| |   t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r x &gt;= 0.  A power series gives the integra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interval (0.5, 1.5).  Transformation formulas for 1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nd 1-x are employed outside the basic expansion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sqrt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quare root check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sqrt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x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sqrt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turns the square root of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ange reduction involves isolating the power of two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rgument and using a polynomial approximation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rough value for the square root.  Then Heron's it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s used to converge to an accurat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>qsqrta.c</w:t>
        <w:tab/>
        <w:tab/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Square root check routine, done by long division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Copyright (C) 1984-1988 by Stephen L. Moshier. 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stdt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Student's t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studt( k, t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t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studt( k, t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mputes the integral from minus infinity to t of the Stu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 distribution with integer k &gt; 0 degrees of freed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-                      |         2   -(k+1)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| ( (k+1)/2 )           |  (     x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----------------------        |  ( 1 + --- )        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-               |  (      k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sqrt( k pi ) | ( k/2 )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-i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lation to incomplete beta integr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1 - stdtr(k,t) = 0.5 * incbet( k/2, 1/2, z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z = k/(k + t**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r t &lt; -2, this is the method of computation.  For higher 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direct method is derived from integration by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nce the function is symmetric about t=0, the area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ght tail of the density is found by calling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ith -t instead of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CURA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tan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Circular tangent check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tan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x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tan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main of approximation is reduced by the trans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x -&gt; x - pi floor((x + pi/2)/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n tan(x) is the continued f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2   2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x   x   x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an(x)  =  --- --- --- ---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1 - 3 - 5 - 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c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Circular cotangent check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cot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x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cot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t (x) = 1 / tan (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tanh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Hyperbolic tangent check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tanh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x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tanh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r x &gt;= 1 the program uses the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exp(x) - exp(-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anh(x)  =  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exp(x) + exp(-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r x &lt; 1 the method is a continued f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2   2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x   x   x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anh(x)  =  --- --- --- ---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1+  3+  5+  7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yn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Real bessel function of second kind and gener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yn( v,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v, *x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yn( v,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turns Bessel function of order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v is not an integer, the res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Y (z) = ( cos(pi v) * J (x) - J  (x) )/sin(pi 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v                     v       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ankel's expansion is used for large 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 (z) = sqrt(2/(pi z)) (P sin w + Q cos 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 = z - (.5 v + .25) 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(u-1)(u-9)   (u-1)(u-9)(u-25)(u-4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 = 1 - ---------- + ---------------------- -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2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2! (8z)            4! (8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(u-1)    (u-1)(u-9)(u-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 =  -----  - ---------------- +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8z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3! (8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u = 4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(AMS55 #9.2.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-n   n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-(z/2)      -  (n-k-1)!   2   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 (z)  =  -------     &gt;  -------- (z / 4)   +  (2/pi) ln (z/2) J (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n           pi       -     k!          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k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n     inf                             2   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(z/2)       -                          (- z /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- ------  -   &gt;  (psi(k+1) + psi(n+k+1))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pi        -                            k!(n+k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k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(AMS55 #9.1.1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CURA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ies expansions are set to terminate at less than full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ec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zetac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Riemann zeta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qzetac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ELT *x, 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zetac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i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-    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zetac(x)  =   &gt;   k   ,   x &gt;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k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s related to the Riemann zeta func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Riemann zeta(x) = zetac(x) +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tension of the function definition for x &lt; 1 is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CURA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ies summation terminates at NBIT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